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62050" cy="790575"/>
            <wp:effectExtent l="0" t="0" r="0" b="0"/>
            <wp:wrapTight wrapText="bothSides">
              <wp:wrapPolygon edited="0">
                <wp:start x="-165" y="0"/>
                <wp:lineTo x="-165" y="21340"/>
                <wp:lineTo x="21598" y="21340"/>
                <wp:lineTo x="21598" y="0"/>
                <wp:lineTo x="-165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ČESKÝ RYBÁŘSKÝ SVAZ, z.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zemní svaz pro Severní Moravu a Slezsko</w:t>
      </w:r>
    </w:p>
    <w:p>
      <w:pPr>
        <w:pStyle w:val="Normal"/>
        <w:jc w:val="center"/>
        <w:rPr/>
      </w:pPr>
      <w:r>
        <w:rPr/>
        <w:t>Jahnova 14, 709 00 Ostrava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596 620 583, fax.: 596 620 078, email: </w:t>
      </w:r>
      <w:hyperlink r:id="rId3">
        <w:r>
          <w:rPr>
            <w:rStyle w:val="InternetLink"/>
            <w:sz w:val="22"/>
            <w:szCs w:val="22"/>
          </w:rPr>
          <w:t>daniel.gebauer@rybsvaz-ms.cz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IČO: 434167, číslo účtu: KB 27-7448760237/0100, ID DS wfqyvc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780</wp:posOffset>
                </wp:positionH>
                <wp:positionV relativeFrom="paragraph">
                  <wp:posOffset>49530</wp:posOffset>
                </wp:positionV>
                <wp:extent cx="2667000" cy="821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21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B projekt s.r.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g. Petr Halouzk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jmírovo náměstí 3105/6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2 00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4.7pt;mso-wrap-distance-left:9.05pt;mso-wrap-distance-right:9.05pt;mso-wrap-distance-top:0pt;mso-wrap-distance-bottom:0pt;margin-top:3.9pt;mso-position-vertical-relative:text;margin-left:25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B projekt s.r.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g. Petr Halouzk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jmírovo náměstí 3105/6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12 00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aše zn.:</w:t>
        <w:tab/>
        <w:t xml:space="preserve">                   vaše zn.:</w:t>
        <w:tab/>
        <w:t xml:space="preserve">                              vyřizuje:</w:t>
        <w:tab/>
        <w:t xml:space="preserve">                                 datum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 xml:space="preserve">PD-98/21                     </w:t>
        <w:tab/>
        <w:tab/>
        <w:tab/>
        <w:tab/>
        <w:t>Ing. Gebauer / 606 125 410                                   23. září 2021</w:t>
        <w:tab/>
        <w:t xml:space="preserve"> 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Věc: Vyjádření ČRS ÚS Ostrava ke stavbě: „Bečva, Osek nad Bečvou II – oprava koryta toku ř. km 22,929 – 24,735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ne 24. srpna 2021 jsme obdrželi Vaši žádost o vyjádření k projektové dokumentaci na stavbu: </w:t>
      </w:r>
      <w:r>
        <w:rPr>
          <w:b/>
          <w:sz w:val="22"/>
          <w:szCs w:val="22"/>
        </w:rPr>
        <w:t xml:space="preserve">„Bečva, Osek nad Bečvou II – oprava koryta toku ř. km 22,929 – 24,735“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mětem stavby je oprava povodňových škod na upraveném korytě vodního toku Bečva v úseku od silničního mostu krajské silnice III/43419 Osek n. B. – Oldřichov (ř. km 22,929) po jez Osek nad Bečvou (ř.km 24,735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rámci SO-01 je navržena oprava koryta v říčním km 22,929 – 24,735. Navrženou opravou, dojde k obnově poškozeného opevnění a statickému zajištění v současnosti nestabilních břehů. Stavba je nezbytná pro opravu povodňových škod na korytě a zabezpečení stávajících cyklostezek nacházejících se podél vodního tok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rámci SO-01 tedy budou provedeny opravy v tomto rozsahu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km 22,929 – 24,735 – </w:t>
      </w:r>
      <w:r>
        <w:rPr>
          <w:color w:val="000000"/>
          <w:sz w:val="22"/>
          <w:szCs w:val="22"/>
        </w:rPr>
        <w:t>oprava opevnění – pata vyskládaná z balvanů hmotnosti nad 1000 kg, těžký kamenný zához o hmotnosti 500-1000 kg, vyrovnání a zásyp nátrží a sesuvů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va opěrné zdi ve vývaru stupně Osek n. B. (ř.km 24,401) na levém břeh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Oprava dlažby ve vývaru jezu Osek n. B. Odstranění štěrkového nánosu z podjezí o odhadovaném objemu 700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a jeho rozhrnutí do proudnice koryta, čímž bude umožněn jeho přirozený transport do níže položených úseků koryta dále po proud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škeré dotčené okolní povrchy budou po dokončení stavby uvedeny do původního stavu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ři provádění stavby bude stabilita zajištěna vysvahováním výkopových jam a rýh, případně navrženým pažením. Mechanická odolnost a stabilita opraveného koryta bude po dokončení stavby zajištěna vysvahováním břehů a navrženým opevněním. Návrh je z hlediska stability vyhovujíc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Realizace záměru se dotýká zájmů ČRS, neboť vodní tok Bečva je vyhlášen za mimopstruhový rybářský revír pod číslem 471 005, na kterém hospodaří MO ČRS Přerov a držitelem dekretu je Český rybářský svaz, územní svaz pro Severní Moravu a Slezsko se sídlem v Ostravě – Mariánských Horách (dále jen „ČRS ÚS Ostrava, z.s.“). K toku se tedy váže výkon rybářského práva ve smyslu ustanovení zákona č. 99/2004 Sb., o ochraně rybářství. Jakýkoliv zásah do vodního toku pak nesmí výkon rybářského práva ohrozit či omezit dle § 12 odst. 9 zákona o rybářství č. 99/2004 Sb. Po prostudování předmětného záměru Vám sdělujeme, že </w:t>
      </w:r>
      <w:r>
        <w:rPr>
          <w:b/>
          <w:sz w:val="22"/>
          <w:szCs w:val="22"/>
          <w:u w:val="single"/>
        </w:rPr>
        <w:t>souhlasíme</w:t>
      </w:r>
      <w:r>
        <w:rPr>
          <w:sz w:val="22"/>
          <w:szCs w:val="22"/>
        </w:rPr>
        <w:t>, ale máme tyto připomínky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e zkonzultován se zástupci MO ČRS Přerov (viz adresa v rozdělovníku) vhodný termín a postup záchranného odlovu rybí obsádky. </w:t>
      </w:r>
      <w:r>
        <w:rPr>
          <w:b/>
          <w:sz w:val="22"/>
          <w:szCs w:val="22"/>
        </w:rPr>
        <w:t>Upozorňujeme, že v jarních a letních měsících se rozmnožují a vyvíjí reofilní druhy ryb včetně ZCHDŽ.</w:t>
      </w:r>
      <w:r>
        <w:rPr>
          <w:sz w:val="22"/>
          <w:szCs w:val="22"/>
        </w:rPr>
        <w:t xml:space="preserve"> Před zahájením stavby 14 dní předem </w:t>
      </w:r>
      <w:r>
        <w:rPr>
          <w:sz w:val="22"/>
          <w:szCs w:val="22"/>
          <w:u w:val="single"/>
        </w:rPr>
        <w:t>písemně</w:t>
      </w:r>
      <w:r>
        <w:rPr>
          <w:sz w:val="22"/>
          <w:szCs w:val="22"/>
        </w:rPr>
        <w:t xml:space="preserve"> informovat příslušnou MO ČRS Přerov, aby nedošlo k ohrožení rybí obsádky v úseku, kde bude provedena stavba, požadujeme </w:t>
      </w:r>
      <w:r>
        <w:rPr>
          <w:b/>
          <w:sz w:val="22"/>
          <w:szCs w:val="22"/>
          <w:u w:val="single"/>
        </w:rPr>
        <w:t>provést několikanásobný záchranný odlov a transfer ryb</w:t>
      </w:r>
      <w:r>
        <w:rPr>
          <w:sz w:val="22"/>
          <w:szCs w:val="22"/>
        </w:rPr>
        <w:t xml:space="preserve"> z ohrožené oblasti vodního toku, který provede pověřená MO ČRS Přerov. Finanční náklady spojené s odlovem a transferem ryb budou účtovány žadateli uvedené stavby jako vyvolaný náklad, který stanoví MO ČRS Přerov. V případě přerušení stavební činnosti na toku na dobu delší než 30 dnů, je nutné opakovat odlov a transfer ryb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uvedeném úseku Bečvy se vyskytuje jelec jesen, mník jednovousý, ouklejka pruhovaná, případně hrouzek banátský (Kesslerův). Nutno vyřídit výjimku na krajském úřadě Olomouckého kraje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Při sanaci opevnění břehů z rovnaniny z lomového kamene bude první řada kamenů a pata v úrovni nivelety uložena tak, aby mezi jednotlivými kameny zůstaly pomístně mezery cca 10 - 15 cm jako úkryty pro ryby a ostatní živočich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avrhujeme zvážit možnost načechrání dna (EKO-REPROFILACE) a odtěžit pouze suchou část na úroveň průtoku Q</w:t>
      </w:r>
      <w:r>
        <w:rPr>
          <w:sz w:val="22"/>
          <w:szCs w:val="22"/>
          <w:vertAlign w:val="subscript"/>
        </w:rPr>
        <w:t>210d</w:t>
      </w:r>
      <w:r>
        <w:rPr>
          <w:sz w:val="22"/>
          <w:szCs w:val="22"/>
        </w:rPr>
        <w:t>, nikoliv rozhrnovat nánosy do vodnaté části toku. Tento náš požadavek minimalizuje zakalování vody v toku a zachová stávající výšku vodní hladiny (nerovnosti, tůně, prohlubně atd.). Musí být zajištěna členitost dna, která je vhodná jak pro juvenilní stádia ryb, tak i pro adultní jedince, proto je nutné zohlednit výšku vodního sloupce, aby odtěžením nánosů nedošlo k rozšíření koryta dna toku, které by zapříčinilo snížení prostoru pro existenci vodních živočichů a nikterak nesnižuje průtočnou kapacitu toku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elze však vyloučit, že zemní práce mohou být během jejich realizace zdrojem plavenin, který způsobí zákal ve vodním toku pod profilem stavebních prací a tím negativně ohrozit ichtyofaunu a vodní živočichy obývající ekosystém vodního toku. Tento negativní vliv lze však částečně eliminovat zajímkováním a výstavbou obtoků před realizací stavby, čímž výrazně ovlivní kvalitu vody, která nebude stavební činností zasažena a vodní živočichové včetně ryb, nebudou zbytečně ohroženy zákalem. V případě, že nelze realizovat technická opatření zabraňující dlouhodobému zakalování vody v toku pod úpravou, požadujeme u stavby, která trvá déle než 5 dní, zastavit stavební práce v korytě toku na 2 dny, aby nedocházelo k trvalému zabahnění žaber ryb a následně k úhyn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 realizaci je nutno důsledně dodržovat technologickou kázeň pracovníků a vyloučit možnost havarijního znečištění toku (únik ropných, nátěrových, toxických, cementových a jiných znečišťujících látek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Z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Ing. Pavel Kocián</w:t>
      </w:r>
      <w:r>
        <w:rPr>
          <w:sz w:val="22"/>
          <w:szCs w:val="22"/>
        </w:rPr>
        <w:t xml:space="preserve">              </w:t>
        <w:tab/>
        <w:tab/>
        <w:tab/>
        <w:t xml:space="preserve">                                                  Ing. Rostislav Trybuček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ředseda                          </w:t>
        <w:tab/>
        <w:tab/>
        <w:tab/>
        <w:tab/>
        <w:tab/>
        <w:tab/>
        <w:tab/>
        <w:t xml:space="preserve">             jednat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Na vědomí: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MO ČRS Přerov, U rybníka 1034/13, 750 02 Přerov, tel.: 581 202 37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ředseda: Alexandr Majer, mobil: 605 925 881, hospodář: Petr Kopřiva, mobil: 777 931 022</w:t>
      </w:r>
    </w:p>
    <w:sectPr>
      <w:footerReference w:type="default" r:id="rId4"/>
      <w:type w:val="nextPage"/>
      <w:pgSz w:w="11906" w:h="16838"/>
      <w:pgMar w:left="1080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 xml:space="preserve">ČRS je od 1.1. 2014 zapsán ve spolkovém rejstříku vedeném Měst. soudem Praha, odd. L, vložka 4208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iel.gebauer@rybsvaz-m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3:00Z</dcterms:created>
  <dc:creator>Mgr. Petr Birklen</dc:creator>
  <dc:description/>
  <cp:keywords/>
  <dc:language>en-US</dc:language>
  <cp:lastModifiedBy>Daniel Gebauer</cp:lastModifiedBy>
  <cp:lastPrinted>2021-09-23T13:21:00Z</cp:lastPrinted>
  <dcterms:modified xsi:type="dcterms:W3CDTF">2021-09-23T11:41:00Z</dcterms:modified>
  <cp:revision>6</cp:revision>
  <dc:subject/>
  <dc:title>ČESKÝ RYBÁŘSKÝ SVAZ</dc:title>
</cp:coreProperties>
</file>